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eCu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scripts a pain?  See Appendix C about the new EXCR script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blems 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 communications ................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Basics 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X ........................................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Y ........................................ 4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......................................... 4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......................................... 4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.......................................... 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OCATE ...................................... 4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9 ......................................... 4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NT9 ....................................... 4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RESET ...................................... 4.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 ........................................ 4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 ....................................... 4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.......................................... 4.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 ....................................... 4.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......................................... 4.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OCATE ...................................... 4.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ariables 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ariables .................................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 Script Recorder 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DEMO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erforms normally.  I want to be able to en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E-mail, download files, etc.  EXC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e mainframe tasks through your 3270 emulati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 works on any Intel 80x86 and compatible processors. 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unaware of any unresolved incompatibilities with any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configurations.  Any that are reported and not resol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rland C++ v4.0 no longer supports code generation for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, EXC requires a 286 (80286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does not require a file name extension, but it must be a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COM executable program file.  .BAT files cannot be executed by EX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not specified, the environment PATH= directories are sear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omitted from the command line, COMMAND.COM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is reported in the COMSPEC environment variable)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rogram defaut to COMMAND.COM will probably cause a fa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error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without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 and passing quo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mmand processor such as 4DOS and NDOS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environment variable).  Your script will begin execut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OS command line.  EXC automatically issues an EXI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.  If you terminate the script with LEFT SHIFT-RIGHT SHI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erminates with an error, you need to type EXIT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able result.  If you are lucky, you may actually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n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2.0 were limited to a total memory allocation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see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nterrupts has minimal effect on EXC or DOS, it could effect a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CPUs (6 Mhz or slower) may experience problem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function properly.  Sometimes a few judiciously placed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mmands will help.  Sometimes you may have to break dow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strings into multiple TYPE commands.  Others just may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cannot accomplish their tasks fast enough.  Mo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INDOWS, OS/2 and their apllications.  Note that EXC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or OS/2 DOS session.  EXC also does not support record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Since even "behaved" handlers can do virtually anyth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EXC cannot be guaranteed to function o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y are very rare.  EXC will work with many of th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EDIT from MS-DOS 5.0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it will prevent you from being able to use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keys being ignored or missing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ry the SLOW and/or NOINT9 commands.  See th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y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pecif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Remote contro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s, especially those used for remo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, may cause some particular problems for EXC.  WIZLINK,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mplementation, evidently runs a timer interrupt that emp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buffer and paints the screen.  This interrupt has a lot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take kindly to another interrupt handler stealing CPU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seen are unusual characters appearing on the screen and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ogging off the host.  This is seen when a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t this point in your script.  The WAITFOR may 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because of the garbage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to use WAITFOR and WAITSCR command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nstead, all seems to work well.  Here is a compromis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.K. with a little experimentation and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, just before the connection is made with the host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command. Then in the place of WAITFORs during an active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"String I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oop in the place of the WAITFOR and make sure you plac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RCH.  Experiment with the amount of delay to fi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repeatedly eliminates the garbled screen.  The slowe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ed for the session, the longer the DELAY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blems have been reported, but not yet verified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II and SmartTerm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.  Leading and trailing blanks and tabs,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text files created with your favorite text editor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 and reasoning as you perform an interactive task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program.  As you would say to yourself, "When I se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 will type this and press these keys and wait for tha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enter this", etc.  You can create EXC scripts that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perform the same tasks, even to making decisions wh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cript is not that difficult.  Do not be intimida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 You will find that 90% of your scripts may only us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.  The rest are for more esoteric application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cript to preform a repetitive task, perform the ta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, taking notes as to what changes on the screen and what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 Then simply reproduce these actions with script commands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t a time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start anywhere on a line, but only one command p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This allows indentation for clarity.  If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a line is a semi-colon (;), the line is treated as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regarded.  Blank lines are also disregarded.  If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colon (:), the following text is treated as a label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branching destination.  There must be at least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nd the first parameter and between parameters. 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wed, but could increase the memory requirement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there are a few basic commands that can hand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These include TYPE, KEY, WAITFOR, and DELAY.  These a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rse command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LOOK and SEARCH may come in handy when looking for more tha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WAITSCR is handy when you don't care what the resul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was sen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are truly useful only while debugging.  These 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EP, SHOW, SHOWIN, SHOWAT, HIDEWIN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making, looping and branching within the script to differe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re facilitated by commands such as GOTO, IFN, IFY, ON, ONRESET,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data entry cursor around the screen are facilitated b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RSOR, CURSX, CURSY, LOCATE, VLOCATE, and HLOCATE.  The la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valuable when moving menu bars to the sel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the screen to limit your reads and searches to a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one with WINCOLS, WINROWS and WIN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GET and REWIND are particularly beneficial to projects that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from one database or database type to another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r print to disk a listing of the contents of the source datab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er line.  You can create a script that uses the exported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oes the data entry into the new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s for EXC scripts are many and varied, from automating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to creating elaborate "macros."  Many users use it to autom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asks such as downloading files from a remote computer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 as a macro processor for any type of DOS text-based program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you are using has a built-in macro or script 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tter off using the one that is nativ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s part of the command.  Quotes (""), whe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X col              Move the cursor to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Y row              Move the cursor to the specifie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                  Turns off SLOW mode if SLOW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ilespec          Open a file for processing with G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oflabel blanklbl  Read a record from and external file into variabl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                  Issue interrupt 9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               Restore a window displayed with SHOWIN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OCATE "string"       Same as LOCATE except cursor only mov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olumn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 of READ, SEARCH, WAITSCR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9                 Stop issuing interrupt 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RESET                Reset the ON counter when terminating an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                 Supresses messages to screen from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ND                 Go to the start of an external file (see FILE,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string"        Read screen and test to see if the string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 "string"         Set variable n to value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[n]               SLOW mode can help you on slow CPUs or slow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OCATE "string"       Same as LOCATE except cursor only mov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ow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earches.  If CASE is ON, the search string and screen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 command clears the entire screen, not just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CURSX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column specified.  No vertic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X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CURSY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row specified.  No horizont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s used to reverse the effect of a previous SLOW command.  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ate.  See the SLOW command for a full explanation.  FA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9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es an external ASCII text file path/name to be open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C initializes.  The records of the file can be retriev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ET command.  When the script terminates,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only be one FILE statement within a script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another, a message indicating an open error will be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 will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tatement can occur anywhere within the script,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E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any valid DOS file name.  If it is no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include the drive and path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  File I/O from within a timer interrupt such as EXC is a DOS no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invokes some tricks to pull it off, but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using FILE and GET in a particular scrip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andon the idea and seek anoth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0 GET eoflabel blank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ads the next record (up to 128 bytes) from the fil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mmand.  The record is retrieved into variable 16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y variable can.  Trailing blanks are removed from the recor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and new 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FILE command in the script, G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the first record in the file, use the REW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oflabel parameter is a label to which control is transfer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ing end-of-fil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nklabel parameter is a label to which control is pa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cord is blank or empty.  When a blank record is read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ntains nothing, therefore special handling may be requir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pecify a label immediately following the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FILE command for additional information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ile TESTEXC.FIL and types each record followed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lank record occurs, the ENTER key is pressed.  Return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nd do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ESTEXC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2 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1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an unconditional branch to the command follow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2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active window to its original attributes after a SHOW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3 H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horizont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in the same column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ctually the column of the first character of the loc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H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4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not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processing contin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command, the IFN command becomes an unconditional branch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5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not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the result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continues without branching.  Thus, without a prece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Y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6 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is used to reverse the effect of a previous NOINT9 command.  INT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tate.  See the NOINT9 command for a full explanation. 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7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 is specified, it is the number of times &lt;mnemonic&gt;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combinations: &lt;SHF+s&gt; or &lt;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ALT key combinations: &lt;ALT+SHF+s&gt; or &lt;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ALT key combinations:   &lt;CTL+ALT+s&gt; or &lt;CTL+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Shift key combinations: &lt;CTL+SHF+s&gt; or &lt;CTL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L+ALT+SHF+s&gt; or &lt;CTL+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&lt;SHF+a&gt; to simulate a capital A, or any other lett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ppropriate case in a TYPE statement, i.e. 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3-or-more-key combinations you mus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rrect point in your program for entering these ke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keys are still unprocessed in the buffer. 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, a program must interrogate the BIOS keyboard fl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if CTL, ALT or SHIFT are being held down.  This can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al time as the keys are being pressed, therefore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d into the keyboard buffer, and must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countering the KEY command in the script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set, the keycode is stuffed and an interrupt 9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lready a key in the buffer, the flags will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code when the interrupt 9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s will recognize these combinations a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.  Attachmate's EXTRA!, for example, maintains such t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board, that EXC's control key combin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CTL+ALT+DEL&gt; mnemonic causes a system warm boot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n a WINDOWS DOS session.  WINDOWS will intercept th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IOS and produce a "System integrity violatio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8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9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.  The entire active window contents will be search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 was being displayed when the last screen read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y be any valid screen characters.  There is no wait inv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command is executed.  In the case of WAITFOR and WAITSC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occur until a search string or change is detec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OK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0 NO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ertain programs (i.e. MS-DOS's EDIT and the QBASIC editor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board interrupt before they will process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EXC normally issues the interrupt 9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ceivable that other programs may have interrupt handl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NT9 being issued.  The most likely symptom would be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or process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INT9 will cause EXC to not issue the INT9.  Tr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problems you can't seem to resolve.  Also try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reversed by issuing the INT9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INT9/INT9 commands as many times as you wish.  NOINT9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1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n executions of the ON command, execution simply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ON command must not be issued while another ON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unpredictable results.  After an ON command h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branched, another ON command may be issued. 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unter to zero by using the ONRESET command.  Then ad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issued even if the previous one has not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multiple ON commands cannot be processing at the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may not call a subroutine that contains an 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N loop.  A good practice is to always issue the ON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n ON loop via any branch other than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3 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2 ON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et the ON counter so than another ON may be iss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one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further explana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3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4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ET command, placed anywhere in a script will cause EXC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any messages on the screen.  It is only operable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EXC.  This prevents suppression of the registration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only command in EXC that operates any differently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registered copie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to the quiet suppression are error messages that prevent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eading the script file and initi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5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1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DOS ERRORLEVEL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in order for EXC to be able to complete.  If you issue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6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active window for subsequent testing with the LOOK comman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7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WIND command returns the file pointer for an externa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the file so that the next GET command will retur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n the file. GET and FILE contain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8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SCRMAX if you expect a spawned application to chan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effect when EXC is loaded and before the spawned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ext mode screen sizes supported by EXC includes from 40x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the largest buffer that will be required before spa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66 display (great eyes or a huge monitor!).  This would require 132 *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9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on the screen.  The entire active window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to see if "string" is being displayed.   The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0 SET n "string"|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used to set one of the 16 user variables to a value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number (1-16) and string is the value which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.  Do not surround n with @s which are used t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variable, type SET 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User variables" for 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1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timeout limit for WAITSCR, WAITFOR and LOCAT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waiting after invoking any of these commands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elapses, TIMEOUT processing, described under TIMEOU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SETWAIT timeout limit at any point whil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finitely during WAITFOR, WAITSCR and LOCATE. 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tim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2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3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4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SHOWIN to show you where the active window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5 SLOW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low CPUs may have problems where a few characters in TYPEd str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out of order or are missing.  The problem may als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is used.  The problem can also occur with an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in reading the keyboard.  Using the SLOW command can ofte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lthough the strings will be typed i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blems, as yet undetermined, might be fixed by using SLOW,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try if your script is not responding properly, regardless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PU.  You might also try the NOINT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turned off by issuing the FAST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/FAST commands as many times as you wish.  SLOW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[n] controls the amount of slowing, with 1 being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 being the fastest keyboard entry speed.  SLOW 16 is still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AST mode on large strings and files.  SLOW 3 is assumed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6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7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s are required if the hour, minute or second is les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 For instance two minutes after one in the morning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 real time clock (set by the DOS TIME command in A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using DOS 3.x or later) and the system timer (which EXC us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8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, WAITFOR or LOCATE, TIMEOUT processing is invoked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IMEOUT command has yet been issued in the script,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is halted at this point.  Otherwise, the control will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9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0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the filename with optiona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sible use for this would be to feed an electronic mail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Each line of the file is entered as i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leading or trailing spaces, conversion of quo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nemonic is specified, the carriage return/line fee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ach line are ignored by EXC, and nothing is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If a mnemonic is specified, carriage return/line feed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&lt;SPACE&gt; for the mnemonic will keep the last word on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1 V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vertic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same row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in moving menu selection bar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pecific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V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2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The entire screen will be searched for "string"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ny valid screen characters.  If the string does no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WAIT limit 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3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4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5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size of the new active window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6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ROWS allows you to specify what rows (top = 1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all commands that read the screen (READ, SEARCH, WAITFOR,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must be immediately preceded by a colon (:) and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not contain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urt a thing if you want to use labels for com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 (;) remark is a better approach since there is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n remarks and they will not be confused with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on a line for which the first non-blank character is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pecify variables in data included with the TYP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riables found in the file data will not be interpret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nvironment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ronment strings (initialized with the DOS SET comma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parameter by typing %VAR% where you want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VAR to be substitu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 set a variables that are only used in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ormally maintained in the environment,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variables, execute the script, and then delete the variab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has executed.  This frees up the environment spac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used.  An example of such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MYSCRI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from DOS that says "Out of environment spac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ncrease the size of the environment region by plac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 and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nnnn with the number of bytes (160-32768) that you wan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gion.  The default is 256.  The number should be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1024 is usually pretty good.  Note that each byte you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by will decrease the amount of free conventional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.  Each variable name, the equal sign, and th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your environment.  To see what is currently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type the word SET at the DOS prompt.  Your full PATH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4DOS, NDOS or another different command interpreter, 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other directory, adjust the SHELL= state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reserves 16 variables which can be set to string values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each.  The variable values may contain leading, tr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.  The variables are numbered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are initialized or cleared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reference any variable in any command parameter or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the variable number in @s.  For instance to substitut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label in a GOTO statement, when the destination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variable 4, type GOTO @4@.  If variable 4 contai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1", the above notation would be equivalent to typing GOTO SUB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variable substitution within str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Good morning, @1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beneficial side effect of allowing variables is that it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erform multiple executions of a subroutine, return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fferent area of the script.  Here is an example from TESTEXC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TESTING 3 subroutine executions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Done, exiting Microsoft Editor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ALT+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Save i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ubroutine execution number @2@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@1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he use of most of the mo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Please note that the  QUIT statement after the End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since the same action takes place when there are no mo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ore easily be accomplished with a WAITFOR command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 is distributed in a self-extracting ZIP file called EXC3.EXE or a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C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FIL     Another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BAT     Batch file for executing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OS2.BAT     Batch file for executing TESTEXC.SCR in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EXC3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EXC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, unless they are follo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0231        0221        N/A *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0433        0423        N/A *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0534        0524        N/A *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0635        0625        N/A *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0837        0826        N/A *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0938        092A        N/A *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A39        0A28        N/A *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0B30        0B29        N/A *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332C        333C        N/A *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342E        343E        N/A *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352F        353F        N/A *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273B        273A        N/A *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2827        2822        N/A *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1A5B        1A7B        1A1B       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1B5D        1B7D        1B1D  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    2960        297E        N/A *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0D3D        0D2B        N/A *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2B5C        2B7C        2B1C        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1C0D        1C0D*       1C0A        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5200        5200*       9200        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5300        5300*       9300  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011B        011B*       011B*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4700        4700*       7700  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4F00        4F00*       7500        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4900        4900*       8400       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5100        5100*       7600       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 0F09        0F00        9400       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   0E08        0E08        0E7F        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4B00        4B00*       7300        9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4D00        4D00*       7400        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4800        4800*       8D00       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5000        5000*       9100  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5&gt;        4C00        4C35        8F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*&gt;        372A        372A        7200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-&gt;        4A2D        4A2D        8E00   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+&gt;        4E2B        4E2B        9000   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  3920        3920*       3920*       39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combinations, while not discreet key codes, are spec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 to operate properly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CTL+ALT+DEL&gt; mnemonic causes a system warm boot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a WINDOWS DOS session.  WINDOWS will intercept th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BIOS and produce a "System integrity violation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: The script recorder for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.EXE is a program written to record scripts for playback with EX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from Parity Solutions.  If you would like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order the shareware diskette on th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XCR is also available on the same CompuServe forums where EX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- A demonstration version of EXC that you can dis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oftware author or distributor and wish to distribute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demonstration of your software using EXC, you would hav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XC.  Since it is only legal to distribute EXC in it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 no serialization, the EXC registration reminder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a revision of the current version of EXC which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your demo with no royalty fees.  It uses a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script file which you create and test with EXC.  You then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EXCENCR.EXE and distribute the encrypted script with EXCDEMO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plus a batch file to execute your demo.  There is als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must be included on your diskette giving copyright and p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about EXC and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executes with only a single copyright statement display at end-of-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not distributed with EXC and must be purchased separatel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  You then can distribute it as much as you like. 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st successful if you are in a hurry as I usually check my mai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d 6:30 pm Central time, or you may actually talk to me after 6:3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there is no charge for support or upgrades and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C was designed.  You may request the refund up to 6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hardware or software environment, you ar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's full capabilities are available for you to evalu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your hard-earned money.  The only difference in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s. a non-registered program is that the registration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 once the program is serialized.  You are also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oth while you are evaluating and after you regis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this and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4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95 per file server on LANs) check or money order (sorry, no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753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  You can st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but I then have to pay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your CIS id or register via CIS:SWREG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CIS mail, along with instructions on how to ser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R.  This usually involves one or two days turn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s are not normally shipped.  Normal distribution of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cense gives you or your company a single use permit for EX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eously using the program.  As Borland says, "treat it like a book."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register EXC for your home computer, but during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ortable or a computer at work,  you may keep EXC on both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no one is at home using it while you are using it at work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licenses grant rights to all workstations on the same physical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networking, a license must exist for each file serve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XC.EXE or for each physical local area network tha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ccess EXC.EXE.  If two or more file servers exist on a sing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mirroring data and fault-tolerance, these will be cou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server for licensing purposes.  If in doubt, contact me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and enterprise licensing is also available on a negoti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 I guarantee it will be an economical alternative to buying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shareware EXC3.EX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tact in any way you see fit other than sell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groups and shareware distribution services may charge a reasonabl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dium and duplication costs.  Bulletin boards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 for downloading this specific program,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but should try to keep it up to date.  The latest vers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can be obtained from Parity Solutions.  Parity Solu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checks payable to: 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Parity Solutions sends a serial number for each regist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license and registration   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Network license and registration   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DEMO demonstration software            10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educt 10% from the sub-        Sales tax (Tex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7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